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crobiology - Bacteria (2.3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There are 2 kingdoms of bacteria:  the ___________________ and the 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l bacteria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are ___________________ (single-celled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are ___________________ (have no membrane-bound organelle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have a single ___________________ (DN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reproduce asexually by ___________________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ust live in ___________________ environ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two types of cells:  </w:t>
      </w:r>
      <w:r>
        <w:rPr>
          <w:rFonts w:cs="Arial" w:ascii="Arial" w:hAnsi="Arial"/>
          <w:b/>
        </w:rPr>
        <w:t>eukaryoti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rokaryotic</w:t>
      </w:r>
      <w:r>
        <w:rPr/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karyotic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karyotic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rue nucle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e membrane-bound nucleu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ally single chromoso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ally many chromosom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e using binary fiss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e using mitosis &amp; cell divis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embrane-bound organelles (mitochondria, chloroplasts, etc.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in membrane-bound organell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rchaebacteri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evolved from one of the oldest groups of living organisms, and thrive under extreme condi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 main groups:</w:t>
        <w:tab/>
        <w:t>-___________________ (live in extremely hot environment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___________________ (live in extremely salty environme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___________________ (produce meth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here are many applications of these types of bacteria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7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s: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philes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nzymes are used in food processing, perfume manufacture, and molecular biology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philes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ed in cancer research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anogens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elp digest oil spills and digest sew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thane that is produced can be used as fue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ubacteri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he most common and known member of the Kingdom Eubacteria is </w:t>
      </w:r>
      <w:r>
        <w:rPr>
          <w:rFonts w:cs="Arial" w:ascii="Arial" w:hAnsi="Arial"/>
          <w:i/>
        </w:rPr>
        <w:t>Escherichia col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it helps to ___________________ food &amp; synthesize vitamins K and B in the human intes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f found in water supplies, it can be leth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bacteria are from 0.4 to several micrometres in leng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lassification of Bacteri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characteristics of bacteria that are used to classify them.</w:t>
      </w:r>
    </w:p>
    <w:p>
      <w:pPr>
        <w:pStyle w:val="Normal"/>
        <w:rPr/>
      </w:pPr>
      <w:r>
        <w:rPr>
          <w:rFonts w:cs="Arial" w:ascii="Arial" w:hAnsi="Arial"/>
        </w:rPr>
        <w:t>-gram-positive vs. gram ___________________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bacteria stain different colours (purple vs. pink) depending on the composition of thei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ell wa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hap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pherical (coccus, cocc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od-shaped (bacillus, bacilli)</w:t>
      </w:r>
    </w:p>
    <w:p>
      <w:pPr>
        <w:pStyle w:val="Normal"/>
        <w:rPr/>
      </w:pPr>
      <w:r>
        <w:rPr>
          <w:rFonts w:cs="Arial" w:ascii="Arial" w:hAnsi="Arial"/>
        </w:rPr>
        <w:tab/>
        <w:t>-___________________ (spirillum, spirill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if they form groups or clusters of cells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remain as individual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erobic vs.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___________________ vs. heterotroph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eproduction of Bacteri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cteria reproduce by binary fission, which is much simpler than mitosis &amp; cell divisi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4246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(Image from: http://faculty.college-prep.org/~bernie/sciproject/project/Kingdoms/Bacteria3/eubacteria.ht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cteria can also exchange genetic information through 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uring unfavourable conditions, some bacteria can survive through the formation of dormant cells called _______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35:00Z</dcterms:created>
  <dc:creator>rubina khan</dc:creator>
  <dc:description/>
  <cp:keywords/>
  <dc:language>en-US</dc:language>
  <cp:lastModifiedBy>rubina khan</cp:lastModifiedBy>
  <dcterms:modified xsi:type="dcterms:W3CDTF">2012-10-23T16:54:00Z</dcterms:modified>
  <cp:revision>22</cp:revision>
  <dc:subject/>
  <dc:title>SBI3C</dc:title>
</cp:coreProperties>
</file>